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 BENEFICIARIO </w:t>
      </w:r>
      <w:r>
        <w:rPr>
          <w:rFonts w:cs="Tahoma"/>
          <w:i/>
          <w:sz w:val="20"/>
          <w:szCs w:val="20"/>
        </w:rPr>
        <w:t>(in caso di domanda presentata in ATI/ATS, aggiungere schede descrittive dei beneficia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  <w:sz w:val="22"/>
          <w:lang w:val="it-IT"/>
        </w:rPr>
        <w:t>Quadro economico</w:t>
      </w:r>
      <w:r>
        <w:rPr>
          <w:rFonts w:cs="Arial" w:ascii="Arial" w:hAnsi="Arial"/>
          <w:sz w:val="22"/>
        </w:rPr>
        <w:t>.</w:t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  <w:t>Relazione descrittiva del possesso degli elementi di valutazione di cui ai criteri di selezion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7799"/>
        <w:gridCol w:w="1276"/>
      </w:tblGrid>
      <w:tr>
        <w:trPr>
          <w:trHeight w:val="257" w:hRule="atLeast"/>
        </w:trPr>
        <w:tc>
          <w:tcPr>
            <w:tcW w:w="8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TRASVERSAL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38" w:hanging="0"/>
              <w:rPr>
                <w:rFonts w:ascii="Century Gothic" w:hAnsi="Century Gothic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 xml:space="preserve">DESCRIZIONE </w:t>
            </w:r>
          </w:p>
        </w:tc>
      </w:tr>
      <w:tr>
        <w:trPr>
          <w:trHeight w:val="454" w:hRule="atLeast"/>
          <w:cantSplit w:val="true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imprese 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</w:t>
            </w:r>
          </w:p>
        </w:tc>
        <w:tc>
          <w:tcPr>
            <w:tcW w:w="7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inore età del rappresentante legale ovvero età media dei componenti dell'organo decisionale, nel caso di soggetto privat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ind w:left="3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Calibri" w:ascii="Century Gothic" w:hAnsi="Century Gothic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  <w:t>CRITERI RELATIVI ALL'OPERAZIONE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organismi tecnici o scientifici coinvol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azioni volte a sviluppare conoscenze di tipo tecnico, scientifico o organizzativo nelle imprese acquicole che riducono l’impatto sull’ambient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azioni volte a sviluppare conoscenze di tipo tecnico, scientifico o organizzativo nelle imprese che riducono la dipendenza dalla farina di pesce e dall’olio di pesc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operazione prevede azioni volte a sviluppare conoscenze di tipo tecnico, scientifico o organizzativo nelle imprese che favoriscono un uso sostenibile delle risorse in acquacoltura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azioni volte a sviluppare conoscenze di tipo tecnico, scientifico o organizzativo nelle imprese facilitano l’applicazione di nuovi metodi di produzione sostenibil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’operazione prevede 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terventi inerenti il recupero di specie autoct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O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interventi innovativi inerenti avannotterie esisten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lo sviluppo di conoscenze e pratiche per gli impianti di molluschicoltura offsho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lo sviluppo di conoscenze e tecniche volte all’introduzione dell’allevamento dell’ostric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00" w:after="10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26:00Z</dcterms:created>
  <dc:creator>Fabio</dc:creator>
  <dc:description/>
  <cp:keywords/>
  <dc:language>en-US</dc:language>
  <cp:lastModifiedBy>_</cp:lastModifiedBy>
  <cp:lastPrinted>2016-09-29T09:55:00Z</cp:lastPrinted>
  <dcterms:modified xsi:type="dcterms:W3CDTF">2017-12-05T09:16:00Z</dcterms:modified>
  <cp:revision>42</cp:revision>
  <dc:subject/>
  <dc:title> </dc:title>
</cp:coreProperties>
</file>